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ru-RU"/>
        </w:rPr>
        <w:t xml:space="preserve">Раздел </w:t>
      </w:r>
      <w:r>
        <w:rPr>
          <w:b/>
          <w:sz w:val="28"/>
        </w:rPr>
        <w:t>III.</w:t>
      </w:r>
      <w:r>
        <w:rPr>
          <w:b/>
          <w:sz w:val="28"/>
          <w:lang w:val="ru-RU"/>
        </w:rPr>
        <w:t xml:space="preserve"> Механизм регулирования рынка ценных бума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1260" w:hanging="0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>III.I</w:t>
      </w:r>
      <w:r>
        <w:rPr>
          <w:b/>
          <w:sz w:val="28"/>
          <w:lang w:val="ru-RU"/>
        </w:rPr>
        <w:t>. Государственное регулирование рынка ценных бумаг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сновные функции по регулированию фондового рынка в стране принадлежат государству, так как он настолько масштабный и рисковый для финансовой безопасности страны, предъявляет настолько высокие требования к инфраструктуре и ресурсам на его строительство, что только усилия государства «сверху» могут придать ему безопасную и цивилизованную форму. </w:t>
      </w:r>
    </w:p>
    <w:p>
      <w:pPr>
        <w:pStyle w:val="Normal"/>
        <w:ind w:right="-1260" w:hanging="0"/>
        <w:jc w:val="both"/>
        <w:rPr/>
      </w:pPr>
      <w:r>
        <w:rPr>
          <w:sz w:val="24"/>
          <w:lang w:val="ru-RU"/>
        </w:rPr>
        <w:t>На Украине  институт рынка ценных бумаг в наибольшей степени подвержен государственному регулированию. На данный момент действует Закон Украины « О государственном регулировании рынка ценных бумаг в Украине», принятый Верховной Радой от 30 октября 19996 года № 448/96. На протяжении длительного времени не регулировалась деятельность саморегулируемых организаций и только в 1996 году было принято Положение о саморегулируемую организацию рынка ценных бумаг. Данным Положением разработаны стандарты поведения, которым должны следовать все участники саморегулируемой организации.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"/>
        <w:t>1</w:t>
      </w:r>
      <w:r>
        <w:rPr>
          <w:sz w:val="24"/>
          <w:lang w:val="ru-RU"/>
        </w:rPr>
        <w:t xml:space="preserve"> 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онтроль на рынке ценных бумаг осуществляется соответствующими государственными органами при помощи следующих средств: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ыдача разрешений на осуществление деятельности по выпуске и обороту ценных бумаг и регистрация выпуска ценных бумаг и информации о них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дача периодической бухгалтерской и финансовой отчетности о деятельности на фондовом рынке, анализ такой отчетности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оведение текущих и целевых проверок и ревизий деятельности финансовых посредников на фондовом рынке, инвестиционных фондов и инвестиционных компаний, иных субъектов для обеспечений полной ответственности их деятельности требованиям действующего законодательства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ннулирование разрешений на осуществление деятельности по выпуску и обороту ценных бумаг в случае нарушения законодательства; и др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эффективности функционирования системы органов государственного регулирования ключевым вопросом  является распределение функций в регулировании фондового рынка. До 1995 года госрегулирование фондового рынка осуществляли :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Министерство финансов ( регистрация выпуска ценных бумаг, лицензирование профессиональной деятельности на рынке)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Фонд госимущества ( лицензирование деятельности с приватизационными бумагами)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ациональный банк ( допуск ценных бумаг иностранных инвесторов, регистрация изменений статутного капитала акционерных коммерческих банков и контроль за их деятельностью)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нтимонопольный комитет ( контроль за соблюдением антимонопольного законодательства)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 целью комплексного правового регулирования отношений, возникающих на рынке ценных бумаг, обеспечения защиты интересов граждан Украины и государства, предотвращения злоупотреблений и нарушений в данной сфере и в соответствии с п.704 статьи 114-5 Конституции, Указом Президента от 12 июня 1995 года создан Государственная комиссия по ценным бумагам и фондовому рынку. ( ГКЦБФР)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омиссия является центральным органом государственной исполнительной власти, обеспечивающий реализацию единой государственной политики по ценным бумагам и функционирования фондового рынка в Украине и координацию деятельности министерств, иных центральных органов государственной исполнительной власти в данной сфере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истему данного органа составляют непосредственно Комиссия и ее территориальные отделения.  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Функции госрегулирования фондового рынка распределены также между различными министерствами и ведомствами. Так, в соответствии с Законом «О ценных бумагах и фондовой бирже» Министерство финансов Украины контролирует выпуск и оборот ценных бумаг, назначает госпосредников на фондовой бирже, осуществляет регистрацию эмиссий всех ценных бумаг, а также от имени государства выпускает государственные ценные бумаги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Законом Украины « О приватизационных бумагах», Декрету Кабинета Министров Украины « О доверительных обществах» от 17 марта 1993 года, Положением об инвестиционных фондах и инвестиционны компаниях, утвержденного Указом Президента Украины от 19 февраля 1994 года, контрольные и регулятивные функции касательно профессиональных участников фондового рынка по их деятельности с приватизационными бумагами   выполняет Фонд государственного имущества Украины. Им также регулируется вопросы выдачи разрешений и лицензий на осуществление финансовыми посредниками представительной, коммерческой и посреднической деятельности с приватизационными бумагами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онтрольные и регулятивные функции осуществляет также Национальный банк Украины. На сегодняшний день НБУ регулирует вопросы эмиссии приватизационных бумаг и учет выпущенных приватизационных бумаг, порядка их размещения ,оборота государственных ценных бумаг и др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Законом Украины « Об ограничении монополизма и недопущении недобросовестной конкуренции» и др нормативно-правовых актов, Антимонопольный комитет Украины осуществляет контроль по приобретению крупных пакетов акций предприятий, занимающие монопольное положение на рынке, а также пакетов акций иных предприятий, суммарная стоимость приобретения которых превышает 100 тыс . долларов США ( контроль за экономической концентрацией). Кроме этого, Антимонопольный комитет Украины контролирует вопросы соблюдения антимонопольного законодательства в процессе осуществления совместного инвестирования инвестиционными фондами и инвестиционными компаниями, а также иными участниками рынка.</w:t>
      </w:r>
    </w:p>
    <w:p>
      <w:pPr>
        <w:pStyle w:val="Normal"/>
        <w:ind w:right="-1260" w:hanging="0"/>
        <w:jc w:val="both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Так, на сегодняшний день АМК уличил в нарушении антимонопольного законодательства 18 регистраторов. Штрафы, в частности, наложены на киевского регистратора «Рекон» ( 6,8 тыс грн), донецкого « Регистратора» ( 2,9 тыс грн.), «Укрмедтех» ( 300 грн), «Андрем» ( 3тыс грн.) и др. Как заявили в Комитете, несмотря на тарифный произвол на рынке регистраторских услуг, АМК пока занимается только теми институтами реестра, на которые  жалуются граждане или торговцы ценными бумагами. Фактически же , исходя из выступления первого заместителя председателя Антимонопольного комитета Украины Зои Борисенко, монополистами обявлены все 410 регистраторов, осуществляющих свою деятельность в Украине. По мнению АМК, регистраторы должны предоставлять услуги по переоформлению прав собственности на ценные бумаги бесплатно или за символическую цену, следовательно штрафные санкции могут быть применены к каждому их них.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3"/>
        <w:t>1</w:t>
      </w:r>
      <w:r>
        <w:rPr>
          <w:sz w:val="24"/>
          <w:lang w:val="ru-RU"/>
        </w:rPr>
        <w:t xml:space="preserve"> 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ределенные регулятивные функции выполняют также Министерство юстиции, Министерство экономики, Государственная налоговая инспекция и Государственный таможенный комитет. 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/>
      </w:pPr>
      <w:r>
        <w:rPr>
          <w:b/>
          <w:sz w:val="24"/>
          <w:lang w:val="ru-RU"/>
        </w:rPr>
        <w:t>III.II. Саморегулируемая организация рынка ценных бумаг.</w:t>
      </w:r>
    </w:p>
    <w:p>
      <w:pPr>
        <w:pStyle w:val="Normal"/>
        <w:ind w:right="-1260" w:hanging="0"/>
        <w:jc w:val="both"/>
        <w:rPr/>
      </w:pP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Среди многочисленных полномочий ГКЦБФР закреплена возможность делегировать саморегулируемой  организации участников рынка ценных бумаг некоторых своих функций :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и утверждение правил, стандартов и требований по осуществлению операций на фондовом рынке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ертификация специалистов фондового рынка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едоставление разрешений (лицензий) лицам, осуществляющие предпринимательскую деятельность на фондовом рынке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бор, обобщение и аналитическая обработка статистической информации о предпринимательской деятельности на фондовом рынке. 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озможно делегирование саморегулируемым организациям и иных полномочий, если это не противоречит действующему законодательству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  <w:t>Порядок создания и деятельности саморегулируемых организаций в Украине определяется Положением о саморегулируемой организации рынка ценных бумаг, утвержденным приказом ГКЦБФР от 11 декабря 1996 года.</w:t>
      </w:r>
    </w:p>
    <w:p>
      <w:pPr>
        <w:pStyle w:val="PlainText"/>
        <w:ind w:right="-126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соответствии с указанным Положением саморегулируемая организация является бесприбыльной с правами юридического лица, осуществляющего свою деятельность в соответствии с законодательством Украины и данного Положения, имеет самостоятельный баланс, счета в учреждениях банка, печать, штамп и бланки со своим наименование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ind w:right="-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аморегулируемая организация создается в организационно-правовых формах, предусмотренных законодательством, действует на основании Статута, учредительного договора, а также правил данной организаци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ind w:right="-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татус саморегул</w:t>
      </w:r>
      <w:r>
        <w:rPr>
          <w:rFonts w:cs="Times New Roman" w:ascii="Times New Roman" w:hAnsi="Times New Roman"/>
          <w:sz w:val="24"/>
          <w:lang w:val="ru-RU"/>
        </w:rPr>
        <w:t>ируемой организации могут получить: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общественные организации физических лиц – профессиональных участников рынка ценных бумаг;</w:t>
      </w:r>
    </w:p>
    <w:p>
      <w:pPr>
        <w:pStyle w:val="Normal"/>
        <w:ind w:right="-1260" w:hanging="0"/>
        <w:jc w:val="both"/>
        <w:rPr>
          <w:sz w:val="24"/>
        </w:rPr>
      </w:pPr>
      <w:r>
        <w:rPr>
          <w:sz w:val="24"/>
          <w:lang w:val="ru-RU"/>
        </w:rPr>
        <w:t>-объединения юридических лиц – профессиональных участников рынка ценных бумаг;</w:t>
      </w:r>
    </w:p>
    <w:p>
      <w:pPr>
        <w:pStyle w:val="Normal"/>
        <w:ind w:right="-1260" w:hanging="0"/>
        <w:jc w:val="both"/>
        <w:rPr>
          <w:sz w:val="24"/>
        </w:rPr>
      </w:pPr>
      <w:r>
        <w:rPr>
          <w:sz w:val="24"/>
          <w:lang w:val="ru-RU"/>
        </w:rPr>
        <w:t>-фондовые биржи.</w:t>
      </w:r>
    </w:p>
    <w:p>
      <w:pPr>
        <w:pStyle w:val="Normal"/>
        <w:ind w:right="-12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татус саморегул</w:t>
      </w:r>
      <w:r>
        <w:rPr>
          <w:sz w:val="24"/>
          <w:lang w:val="ru-RU"/>
        </w:rPr>
        <w:t>ируемой организации выдается ГКЦБФР тем организациям и объединениям , количество участников которых составляет не менее 25 % от общего количества лиц, осушествляющих конкретный вид профессиональной деятельности на рынке ценных бумаг на основании разрешений (лицензий), выданных ГКЦБФР, а также которые  имеют достаточно ресурсов для выполнения</w:t>
      </w:r>
      <w:r>
        <w:rPr>
          <w:sz w:val="24"/>
        </w:rPr>
        <w:t xml:space="preserve"> статутн</w:t>
      </w:r>
      <w:r>
        <w:rPr>
          <w:sz w:val="24"/>
          <w:lang w:val="ru-RU"/>
        </w:rPr>
        <w:t>ы</w:t>
      </w:r>
      <w:r>
        <w:rPr>
          <w:sz w:val="24"/>
        </w:rPr>
        <w:t xml:space="preserve">х </w:t>
      </w:r>
      <w:r>
        <w:rPr>
          <w:sz w:val="24"/>
          <w:lang w:val="ru-RU"/>
        </w:rPr>
        <w:t>обязательств.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лью основания и деятельности саморегулируемой организации является :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высокого профессионального уровня деятельности участников рынка ценных бумаг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едставительство участников саморегулируемой организации и защита их профессиональных интересов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офессиональная подготовка и повышение квалификации специалистов – участников саморегулируемой организации, уполномоченных осуществлять операции с ценными бумагами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нформирование своих участников о законодательстве по ценным бумагам и о всех вносимых изменениях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и контроль за соблюдением норм и правил поведения, регламентов, правил осуществления операций с ценными бумагами, требований к профессиональной квалификации специалистов – участников саморегулируемой организации, уполномоченных осуществлять операции с ценными бумагами, и иных документов, предусмотренных законодательством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недрение эффективных механизмов разрешения споров между участниками саморегулируемой организации, участниками саморегулируемой организации и их клиентами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зработка и внедрение мер по защите клиентов  участников саморегулируемой организации и иных инвесторов, а также соблюдение этичных норм и правил прведения участников саморегулируемой организации в их взаимоотношениях с клиентами. </w:t>
      </w:r>
    </w:p>
    <w:p>
      <w:pPr>
        <w:pStyle w:val="Normal"/>
        <w:ind w:right="-12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б</w:t>
      </w:r>
      <w:r>
        <w:rPr>
          <w:sz w:val="24"/>
          <w:lang w:val="ru-RU"/>
        </w:rPr>
        <w:t xml:space="preserve">ъединение, получившее статус </w:t>
      </w:r>
      <w:r>
        <w:rPr>
          <w:sz w:val="24"/>
        </w:rPr>
        <w:t xml:space="preserve"> саморегул</w:t>
      </w:r>
      <w:r>
        <w:rPr>
          <w:sz w:val="24"/>
          <w:lang w:val="ru-RU"/>
        </w:rPr>
        <w:t>ируемой организации , может создавать торгово-информационную систему, где оно является единым основателем.</w:t>
      </w:r>
    </w:p>
    <w:p>
      <w:pPr>
        <w:pStyle w:val="Normal"/>
        <w:ind w:right="-12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час</w:t>
      </w:r>
      <w:r>
        <w:rPr>
          <w:sz w:val="24"/>
          <w:lang w:val="ru-RU"/>
        </w:rPr>
        <w:t>т</w:t>
      </w:r>
      <w:r>
        <w:rPr>
          <w:sz w:val="24"/>
        </w:rPr>
        <w:t>ники саморегул</w:t>
      </w:r>
      <w:r>
        <w:rPr>
          <w:sz w:val="24"/>
          <w:lang w:val="ru-RU"/>
        </w:rPr>
        <w:t>ируемых организаций не получают прибыли от их деятель</w:t>
      </w:r>
      <w:r>
        <w:rPr>
          <w:sz w:val="24"/>
        </w:rPr>
        <w:t>ност</w:t>
      </w:r>
      <w:r>
        <w:rPr>
          <w:sz w:val="24"/>
          <w:lang w:val="ru-RU"/>
        </w:rPr>
        <w:t>и</w:t>
      </w:r>
      <w:r>
        <w:rPr>
          <w:sz w:val="24"/>
        </w:rPr>
        <w:t>.</w:t>
      </w:r>
      <w:r>
        <w:rPr>
          <w:sz w:val="24"/>
          <w:lang w:val="ru-RU"/>
        </w:rPr>
        <w:t xml:space="preserve"> Имущество и средства формируются за счет взносов основателей и участников</w:t>
      </w:r>
      <w:r>
        <w:rPr>
          <w:sz w:val="24"/>
        </w:rPr>
        <w:t xml:space="preserve">,  </w:t>
      </w:r>
      <w:r>
        <w:rPr>
          <w:sz w:val="24"/>
          <w:lang w:val="ru-RU"/>
        </w:rPr>
        <w:t>и</w:t>
      </w:r>
      <w:r>
        <w:rPr>
          <w:sz w:val="24"/>
        </w:rPr>
        <w:t>х  д</w:t>
      </w:r>
      <w:r>
        <w:rPr>
          <w:sz w:val="24"/>
          <w:lang w:val="ru-RU"/>
        </w:rPr>
        <w:t>е</w:t>
      </w:r>
      <w:r>
        <w:rPr>
          <w:sz w:val="24"/>
        </w:rPr>
        <w:t>я</w:t>
      </w:r>
      <w:r>
        <w:rPr>
          <w:sz w:val="24"/>
          <w:lang w:val="ru-RU"/>
        </w:rPr>
        <w:t>те</w:t>
      </w:r>
      <w:r>
        <w:rPr>
          <w:sz w:val="24"/>
        </w:rPr>
        <w:t>льност</w:t>
      </w:r>
      <w:r>
        <w:rPr>
          <w:sz w:val="24"/>
          <w:lang w:val="ru-RU"/>
        </w:rPr>
        <w:t>и</w:t>
      </w:r>
      <w:r>
        <w:rPr>
          <w:sz w:val="24"/>
        </w:rPr>
        <w:t>,</w:t>
      </w:r>
      <w:r>
        <w:rPr>
          <w:sz w:val="24"/>
          <w:lang w:val="ru-RU"/>
        </w:rPr>
        <w:t xml:space="preserve"> связанной с исполнением организацией своих функций и</w:t>
      </w:r>
      <w:r>
        <w:rPr>
          <w:sz w:val="24"/>
        </w:rPr>
        <w:t xml:space="preserve"> </w:t>
      </w:r>
      <w:r>
        <w:rPr>
          <w:sz w:val="24"/>
          <w:lang w:val="ru-RU"/>
        </w:rPr>
        <w:t>иных поступлений, не запрещенных законодательством</w:t>
      </w:r>
      <w:r>
        <w:rPr>
          <w:sz w:val="24"/>
        </w:rPr>
        <w:t xml:space="preserve">. </w:t>
      </w:r>
      <w:r>
        <w:rPr>
          <w:sz w:val="24"/>
          <w:lang w:val="ru-RU"/>
        </w:rPr>
        <w:t>Имущество и средства</w:t>
      </w:r>
      <w:r>
        <w:rPr>
          <w:sz w:val="24"/>
        </w:rPr>
        <w:t xml:space="preserve"> </w:t>
      </w:r>
      <w:r>
        <w:rPr>
          <w:sz w:val="24"/>
          <w:lang w:val="ru-RU"/>
        </w:rPr>
        <w:t>используюстя исключительно на обеспечение цели создания саморегулируемой организации и покрытия расходов, связанных с ее деятельностью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</w:rPr>
        <w:t>Основанием осуществления деятельности общественной организацией либо объединением  как самрегулируемой организацией является Свидетельство о регистрации , которое выдается ГКЦБФР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Саморегулируемая организация на основании своих учредительных документов, правил и делегированных ГКЦБФР в соответствии сост.17 Закона Украины « О государственном регулировании рынка ценных бумаг в Украине» полномочий может иметь право :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оверять деятельность своих участников в порядке, согласованной ГКЦБФР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онтролировать соблюдение своими участниками законодательства, принятых саморегулируемой организацией правил и требований по осуществлению профдеятельности и соглашений (операций) с ценными бумагами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едставлять интересы своих участников в ГКЦБФР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обирать, обобщать и аналитически обрабатывать статистическую информацию о профессиональной деятельности на фондовом рынке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атывать и внедрять правила, стандарты и требования по осуществлению операций на фондовом рынке, усовершенствовать механизм оборота ценных бумаг, ведения учета и отчетности операций с ценными бумагами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квалификационными требованиями ГКЦБФР разрабатывать учебные программы и планы, готовить специалистов для осуществления профдеятельности на рынке ценных бумаг, определять их квалификацию и проводить сертификацию специалистов фондового рынка;</w:t>
      </w:r>
    </w:p>
    <w:p>
      <w:pPr>
        <w:pStyle w:val="Normal"/>
        <w:numPr>
          <w:ilvl w:val="0"/>
          <w:numId w:val="1"/>
        </w:numPr>
        <w:ind w:left="360" w:right="-126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едоставлять разрешения ( свидетельства) лицам, осуществляемым профессиональную деятельность на фондовом рынке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sz w:val="24"/>
        </w:rPr>
      </w:pPr>
      <w:r>
        <w:rPr>
          <w:sz w:val="24"/>
        </w:rPr>
        <w:t>Таким образом Положение о саморегулируемой организации разрабатывает стандарты поведения, правила,  которым должны следовать все участники саморегулируем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  <w:lang w:val="ru-RU"/>
        </w:rPr>
        <w:t>Подробнее см. Подраздел 2 « Саморегулиремая организация рынка ценных бумаг»</w:t>
      </w:r>
    </w:p>
  </w:footnote>
  <w:footnote w:id="3">
    <w:p>
      <w:pPr>
        <w:pStyle w:val="Normal"/>
        <w:ind w:right="-1260" w:hanging="0"/>
        <w:jc w:val="both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sz w:val="22"/>
          <w:lang w:val="ru-RU"/>
        </w:rPr>
        <w:t>Бизнес № 51 от 21 декабря 1998 года – «Произволу регистраторов скоро наступит конец»</w:t>
      </w:r>
      <w:r>
        <w:rPr>
          <w:sz w:val="24"/>
          <w:lang w:val="ru-RU"/>
        </w:rPr>
        <w:t>.</w:t>
      </w:r>
    </w:p>
    <w:p>
      <w:pPr>
        <w:pStyle w:val="Normal"/>
        <w:ind w:right="-12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note"/>
        <w:rPr>
          <w:sz w:val="24"/>
          <w:lang w:val="ru-RU"/>
        </w:rPr>
      </w:pPr>
      <w:r>
        <w:rPr>
          <w:sz w:val="24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260" w:hanging="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-1260" w:hanging="0"/>
      <w:jc w:val="both"/>
    </w:pPr>
    <w:rPr>
      <w:sz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7:44:00Z</dcterms:created>
  <dc:creator>Aleona</dc:creator>
  <dc:description/>
  <dc:language>en-US</dc:language>
  <cp:lastModifiedBy>Aleona</cp:lastModifiedBy>
  <dcterms:modified xsi:type="dcterms:W3CDTF">1999-04-25T07:49:00Z</dcterms:modified>
  <cp:revision>2</cp:revision>
  <dc:subject/>
  <dc:title>Раздел III</dc:title>
</cp:coreProperties>
</file>